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날짜_시간_요일_포멧변경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Changing the Date/Time/Day Forma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to change the format of a given date, time and day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functions to change the inserted date and time into a format string, and to alter the day in English to Korea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관련소스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  <w:bookmarkEnd w:id="1"/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9"/>
        <w:gridCol w:w="5707"/>
        <w:gridCol w:w="2975"/>
        <w:gridCol w:w="885"/>
      </w:tblGrid>
      <w:tr>
        <w:trPr/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7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service.EgovDateUtil.java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utility related to the date processing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web.EgovDateUtilController.java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testing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mm/utl/EgovDfkCnvr.jsp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3"/>
        <w:gridCol w:w="4600"/>
        <w:gridCol w:w="4536"/>
        <w:gridCol w:w="717"/>
      </w:tblGrid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46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vertDate(String sDate, String sTime, String sFormatStr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t is to convert the inserted date/time into an inserted format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vertWeek(String sWeek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t is convert the inserted day in English into Korea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2"/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20090501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i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ti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2035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Format 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Date format 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Yyy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year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month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day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H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hour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minute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second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Element Technology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 xml:space="preserve"> _validation_ check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3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tring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fcc.service.EgovDateUti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sDate        = "20080820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sTime        = "2030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sFormatStr   = "yyy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(year)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MM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(month)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(day)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HH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(hour)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mm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(minute)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(second)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sDate       = EgovDateUtil.convertDate(sDate, sTime, sFormatStr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Week   = "SUN"; // "SUN" ~ "SAT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7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sDate = EgovDateUtil.convertWeek(sWeek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St0">
    <w:name w:val="st0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Co1">
    <w:name w:val="co1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string+java.sun.com&amp;btnI=I&apos;m Feeling Lucky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hyperlink" Target="http://www.google.com/search?hl=en&amp;q=allinurl%3Astring+java.sun.com&amp;btnI=I&apos;m Feeling Lucky" TargetMode="External"/><Relationship Id="rId6" Type="http://schemas.openxmlformats.org/officeDocument/2006/relationships/hyperlink" Target="http://www.google.com/search?hl=en&amp;q=allinurl%3Astring+java.sun.com&amp;btnI=I&apos;m Feeling Lucky" TargetMode="External"/><Relationship Id="rId7" Type="http://schemas.openxmlformats.org/officeDocument/2006/relationships/hyperlink" Target="http://www.google.com/search?hl=en&amp;q=allinurl%3Astring+java.sun.com&amp;btnI=I&apos;m Feeling Lucky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0:27:00Z</dcterms:created>
  <dc:creator>catholic</dc:creator>
  <dc:description/>
  <cp:keywords/>
  <dc:language>en-US</dc:language>
  <cp:lastModifiedBy>고혜림</cp:lastModifiedBy>
  <dcterms:modified xsi:type="dcterms:W3CDTF">2012-04-05T12:56:00Z</dcterms:modified>
  <cp:revision>4</cp:revision>
  <dc:subject/>
  <dc:title/>
</cp:coreProperties>
</file>